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NIT 1 PRACTICAL ENGLISH</w:t>
      </w:r>
    </w:p>
    <w:tbl>
      <w:tblPr>
        <w:tblW w:w="8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541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CEPCIONISTA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IENTE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“</w:t>
            </w:r>
            <w:r>
              <w:rPr>
                <w:i/>
                <w:iCs/>
              </w:rPr>
              <w:t>Buenos días”</w:t>
            </w:r>
            <w:r>
              <w:rPr/>
              <w:t>.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Decir que tengo una reserva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· Dar mi nombre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Pedir que deletree el nombre.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Deletrear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Comprobar el número de noches.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Asentir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Pedir el pasaporte.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Decir “</w:t>
            </w:r>
            <w:r>
              <w:rPr>
                <w:i/>
                <w:iCs/>
              </w:rPr>
              <w:t>aquí tiene</w:t>
            </w:r>
            <w:r>
              <w:rPr/>
              <w:t>”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Pedir que firme.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 xml:space="preserve">· Preguntar qué tipo de habitación quiere. </w:t>
            </w:r>
          </w:p>
          <w:p>
            <w:pPr>
              <w:pStyle w:val="Normal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  <w:t>(</w:t>
            </w:r>
            <w:r>
              <w:rPr>
                <w:i/>
                <w:color w:val="FF0000"/>
                <w:lang w:val="en-US"/>
              </w:rPr>
              <w:t>Would you like a single or a double room?</w:t>
            </w:r>
            <w:r>
              <w:rPr>
                <w:lang w:val="en-US"/>
              </w:rPr>
              <w:t>)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· Elegir (</w:t>
            </w:r>
            <w:r>
              <w:rPr>
                <w:i/>
                <w:color w:val="FF0000"/>
              </w:rPr>
              <w:t>A ….room.</w:t>
            </w:r>
            <w:r>
              <w:rPr/>
              <w:t>)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Dar la llave.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· Decir el número de la habitación y la planta.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· Agradecer.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· Preguntar dónde está el ascensor.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(</w:t>
            </w:r>
            <w:r>
              <w:rPr>
                <w:i/>
                <w:color w:val="FF0000"/>
              </w:rPr>
              <w:t>Where is the lift?</w:t>
            </w:r>
            <w:r>
              <w:rPr/>
              <w:t>)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Decir dónde está el ascensor.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Agradecer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Desear una buena estancia.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Dar las gracia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0:15:00Z</dcterms:created>
  <dc:creator>profesor</dc:creator>
  <dc:description/>
  <cp:keywords/>
  <dc:language>en-US</dc:language>
  <cp:lastModifiedBy> </cp:lastModifiedBy>
  <dcterms:modified xsi:type="dcterms:W3CDTF">2013-11-27T10:15:00Z</dcterms:modified>
  <cp:revision>2</cp:revision>
  <dc:subject/>
  <dc:title/>
</cp:coreProperties>
</file>